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minarium magisterski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’s Seminar 1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ygotowanie studentów do samodzielnego opracowania pracy magisterskiej z zakresu literaturoznawstwa poprzez zapoznanie ich z zasadami i metodologią badań literaturoznawczych. Kurs rozwija umiejętność wyszukiwania i krytycznej selekcji tekstów źródłowych oraz literatury przedmiotu, sporządzania bibliografii tematycznej, konstruowania konspektu pracy oraz redagowania tekstu naukowego zgodnie z obowiązującymi normami. W szczególnych przypadkach dopuszcza się realizację innego zakresu tematycznego po uprzednim skonsultowaniu tematu pracy z prowadzącą i jego akceptacji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posługiwania się w piśmie stylem naukowym oraz samodzielnego poszukiwania, selekcjonowania i analizy materiałów źródłowych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Student zna i rozumie etapy przygotowania pracy magisterskiej z zakresu literaturoznawstwa, w tym zasady formułowania tematu, problemu badawczego, celu pracy oraz doboru metod badawcz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posiada uporządkowaną wiedzę z zakresu metodologii badań literaturoznawczych i edytorskich, w szczególności metod analizy i interpretacji tekstu literackiego oraz tekstów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Student zna zasady konstruowania tekstu naukowego, w tym kompozycji pracy magisterskiej, stylu naukowego, zasad cytowania oraz sporządzania bibliografi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6, 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samodzielnie wyszukiwać, gromadzić i selekcjonować materiały źródłowe oraz opracowania naukowe, wykorzystując katalogi biblioteczne i bazy da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 potrafi sformułować temat, problem badawczy, cel pracy oraz dobrać adekwatną metodologię badań w odniesieniu do planowanej pracy magisterski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Student potrafi przygotować konspekt pracy magisterskiej, obejmujący założenia teoretyczne, metodologiczne, plan pracy oraz bibliografię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 Student potrafi redagować fragmenty tekstu naukowego z zachowaniem zasad stylu akademickiego, spójności wywodu oraz poprawności przypis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jest gotów/gotowa do samodzielnej, systematycznej pracy badawczej, uwzględniającej uwagi promotora oraz zasady rzetelności naukow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02 Student/ka ma świadomość odpowiedzialności autora pracy naukowej, w szczególności w zakresie uczciwości badawczej, parafrazy i cytowania cudzych prac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Student/ka rozumie znaczenie prawa autorskiego w działalności naukowej i stosuje je w praktyce podczas przygotowywania pracy magisterski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seminarium z wykorzystaniem metody analizy tekstu naukowego, dyskusji problemowej oraz metody projektu badawczego. Praca studentów koncentruje się na przygotowaniu koncepcji pracy magisterskiej, konspektu oraz fragmentów tekstu naukowego, omawianych i korygowanych w toku zajęć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składa się obecność studenta na wszystkich ćwiczeniach (co wynika z regulaminu studiów), systematyczne przygotowywanie się i aktywny udział w zajęciach, przygotowanie konspektu pracy magisterskiej oraz oddanie pierwszego rozdziału pracy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tabs>
                <w:tab w:val="clear" w:pos="708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ypy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prac magisterskich</w:t>
            </w:r>
          </w:p>
          <w:p>
            <w:pPr>
              <w:pStyle w:val="NormalnyWeb"/>
              <w:tabs>
                <w:tab w:val="clear" w:pos="708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Etapy pisania pracy magisterskiej</w:t>
            </w:r>
          </w:p>
          <w:p>
            <w:pPr>
              <w:pStyle w:val="NormalnyWeb"/>
              <w:tabs>
                <w:tab w:val="clear" w:pos="708"/>
                <w:tab w:val="left" w:pos="709" w:leader="none"/>
              </w:tabs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an i konspekt pracy</w:t>
            </w:r>
          </w:p>
          <w:p>
            <w:pPr>
              <w:pStyle w:val="NormalnyWeb"/>
              <w:tabs>
                <w:tab w:val="clear" w:pos="708"/>
                <w:tab w:val="left" w:pos="709" w:leader="none"/>
              </w:tabs>
              <w:spacing w:lineRule="auto" w:line="276" w:before="0" w:after="0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  <w:lang w:bidi="he-I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uktura logiczna pracy magisterskiej (temat, problem badawczy, cel, hipoteza, metod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todologia badań literackich i edytorskich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arsztat badacza: bibliografia i źródł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567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nstrukcja tekstu naukowego oraz techniki wykorzystywane w tekście naukow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tęp i zakończenie pracy naukowej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yl naukowy i redakcja tekstu akademickie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utokreacja nadawcy i odbiorcy pracy naukowej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tyka pracy naukowej (plagiat, parafraza, cytowanie, rzetelność badawcz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wa pracy dyplomowej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nsultacja wstępnych tematów oraz konspektów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inghurst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lementarz stylu w typografii</w:t>
            </w:r>
            <w:r>
              <w:rPr>
                <w:rFonts w:cs="Arial" w:ascii="Arial" w:hAnsi="Arial"/>
                <w:sz w:val="22"/>
                <w:szCs w:val="22"/>
              </w:rPr>
              <w:t>, tłum. D. Dziewońska, Kraków 201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dziak A., Żejmo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prac dyplomowych. Wskazówki metodyczne dla studentów</w:t>
            </w:r>
            <w:r>
              <w:rPr>
                <w:rFonts w:cs="Arial" w:ascii="Arial" w:hAnsi="Arial"/>
                <w:sz w:val="22"/>
                <w:szCs w:val="22"/>
              </w:rPr>
              <w:t>,  Warszawa 200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racę dyplomową? Poradnik dla humanistów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órski K., </w:t>
            </w:r>
            <w:r>
              <w:rPr>
                <w:rStyle w:val="Italic"/>
                <w:rFonts w:cs="Arial" w:ascii="Arial" w:hAnsi="Arial"/>
                <w:sz w:val="22"/>
                <w:szCs w:val="22"/>
              </w:rPr>
              <w:t>Tekstologia i edytorstwo dzieł literackich</w:t>
            </w:r>
            <w:r>
              <w:rPr>
                <w:rFonts w:cs="Arial" w:ascii="Arial" w:hAnsi="Arial"/>
                <w:sz w:val="22"/>
                <w:szCs w:val="22"/>
              </w:rPr>
              <w:t>, wstęp M. Strzyżewski, Toruń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ra J., Roszczyp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yka przygotowania prac dyplomowych: licencjackich i magisterskich</w:t>
            </w:r>
            <w:r>
              <w:rPr>
                <w:rFonts w:cs="Arial" w:ascii="Arial" w:hAnsi="Arial"/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ziołek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obrze się myśli literaturą</w:t>
            </w:r>
            <w:r>
              <w:rPr>
                <w:rFonts w:cs="Arial" w:ascii="Arial" w:hAnsi="Arial"/>
                <w:sz w:val="22"/>
                <w:szCs w:val="22"/>
              </w:rPr>
              <w:t>, Wołowiec 20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ćkiewicz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dobrze pisać. Od myśli do tekstu</w:t>
            </w:r>
            <w:r>
              <w:rPr>
                <w:rFonts w:cs="Arial" w:ascii="Arial" w:hAnsi="Arial"/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ćkiewicz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 teksty naukowe</w:t>
            </w:r>
            <w:r>
              <w:rPr>
                <w:rFonts w:cs="Arial" w:ascii="Arial" w:hAnsi="Arial"/>
                <w:sz w:val="22"/>
                <w:szCs w:val="22"/>
              </w:rPr>
              <w:t>?, Gdańsk 199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itchell M., S. Wightman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Typografia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tłum. D. Dziewońska, Kraków 2015, 202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dodr. popr., Warszawa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olański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. Książka, prasa, www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Warszawa 2008 i in. wyda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nderows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ika pisania prac magisterskich i licencjackich. Poradnik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mbarelli G., Łucki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sz w:val="22"/>
                <w:szCs w:val="22"/>
              </w:rPr>
              <w:t>, Kraków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órski K. i in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sady wydawania tekstów staropolskich. Projekt</w:t>
            </w:r>
            <w:r>
              <w:rPr>
                <w:rFonts w:cs="Arial" w:ascii="Arial" w:hAnsi="Arial"/>
                <w:sz w:val="22"/>
                <w:szCs w:val="22"/>
              </w:rPr>
              <w:t>, opr. J. Woronczak, Wrocław 195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rpowicz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Autor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ydawca. Poradnik prawa autorskiego</w:t>
            </w:r>
            <w:r>
              <w:rPr>
                <w:rFonts w:cs="Arial" w:ascii="Arial" w:hAnsi="Arial"/>
                <w:sz w:val="22"/>
                <w:szCs w:val="22"/>
              </w:rPr>
              <w:t>, Warszawa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rpo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rkowska H., Skorupka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ylistyka polska</w:t>
            </w:r>
            <w:r>
              <w:rPr>
                <w:rFonts w:cs="Arial" w:ascii="Arial" w:hAnsi="Arial"/>
                <w:sz w:val="22"/>
                <w:szCs w:val="22"/>
              </w:rPr>
              <w:t>, Warszawa 1959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ziak M., Rzepczyński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dobrze napisać: opowiadanie, podanie, streszczenie, życiorys, ogłoszenie, list motywacyjny, podziękowanie, referat, pracę magisterską..</w:t>
            </w:r>
            <w:r>
              <w:rPr>
                <w:rFonts w:cs="Arial" w:ascii="Arial" w:hAnsi="Arial"/>
                <w:sz w:val="22"/>
                <w:szCs w:val="22"/>
              </w:rPr>
              <w:t>., Warszawa 2002.S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cja pisania</w:t>
            </w:r>
            <w:r>
              <w:rPr>
                <w:rFonts w:cs="Arial" w:ascii="Arial" w:hAnsi="Arial"/>
                <w:sz w:val="22"/>
                <w:szCs w:val="22"/>
              </w:rPr>
              <w:t>, red. M. Sznajderman, Wołowiec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czy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talic">
    <w:name w:val="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25-12-18T11:55:00Z</cp:lastPrinted>
  <dcterms:modified xsi:type="dcterms:W3CDTF">2025-12-22T20:23:00Z</dcterms:modified>
  <cp:revision>266</cp:revision>
  <dc:subject/>
  <dc:title>KARTA KURSU</dc:title>
</cp:coreProperties>
</file>